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VERTIMAS</w:t>
      </w:r>
    </w:p>
    <w:p>
      <w:pPr>
        <w:pStyle w:val="Normal"/>
        <w:ind w:left="7200" w:firstLine="72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TZMO S.A.</w:t>
      </w:r>
    </w:p>
    <w:p>
      <w:pPr>
        <w:pStyle w:val="Normal"/>
        <w:ind w:left="6480" w:firstLine="72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Kaunas 2024 01 04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Informuojame, kad Azas, A. Zapalskio IĮ (Tiekimo g. 2A, LT-35100 Panevėžys, Lietuva)  yra  įgaliota importuoti ir parduoti TZMO SA gaminius Lietuvos teritorijoje. 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ind w:left="7920" w:hanging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     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Direktorė Rūta Bagdonavičienė</w:t>
      </w:r>
    </w:p>
    <w:p>
      <w:pPr>
        <w:pStyle w:val="Normal"/>
        <w:ind w:firstLine="720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Galioja iki </w:t>
      </w:r>
    </w:p>
    <w:p>
      <w:pPr>
        <w:pStyle w:val="Normal"/>
        <w:ind w:firstLine="72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026 01 04</w:t>
      </w:r>
    </w:p>
    <w:p>
      <w:pPr>
        <w:pStyle w:val="Normal"/>
        <w:ind w:firstLine="72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Defaul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/>
          <w:sz w:val="20"/>
          <w:szCs w:val="20"/>
        </w:rPr>
      </w:r>
    </w:p>
    <w:p>
      <w:pPr>
        <w:pStyle w:val="Default"/>
        <w:rPr/>
      </w:pPr>
      <w:bookmarkStart w:id="0" w:name="_Hlk161678135"/>
      <w:bookmarkEnd w:id="0"/>
      <w:r>
        <w:rPr>
          <w:rFonts w:eastAsia="Times New Roman;Times New Roman PSMT"/>
          <w:sz w:val="20"/>
          <w:szCs w:val="20"/>
        </w:rPr>
        <w:t xml:space="preserve"> </w:t>
      </w:r>
      <w:r>
        <w:rPr>
          <w:sz w:val="20"/>
          <w:szCs w:val="20"/>
        </w:rPr>
        <w:t xml:space="preserve">UAB TZMO Lietuv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monés kodas: 302704593 </w:t>
      </w:r>
    </w:p>
    <w:p>
      <w:pPr>
        <w:pStyle w:val="Default"/>
        <w:rPr/>
      </w:pPr>
      <w:r>
        <w:rPr>
          <w:sz w:val="20"/>
          <w:szCs w:val="20"/>
        </w:rPr>
        <w:t xml:space="preserve">PVM mokėtojo kodas: LT100006651311 </w:t>
      </w:r>
    </w:p>
    <w:p>
      <w:pPr>
        <w:pStyle w:val="Default"/>
        <w:rPr/>
      </w:pPr>
      <w:r>
        <w:rPr>
          <w:sz w:val="20"/>
          <w:szCs w:val="20"/>
        </w:rPr>
        <w:t xml:space="preserve">Adresas: Savanorių pr. 276 - 201, LT - 50200 Kaunas Telefonas +370 37 705778 El. paštas: info@tzmo.lt. www.tzmo.lt. </w:t>
      </w:r>
    </w:p>
    <w:p>
      <w:pPr>
        <w:pStyle w:val="Default"/>
        <w:rPr/>
      </w:pPr>
      <w:r>
        <w:rPr>
          <w:sz w:val="20"/>
          <w:szCs w:val="20"/>
        </w:rPr>
        <w:t xml:space="preserve">A/s: Nr. LT74 7044 0600 0774 0142 AB SEB bankas, kodas 70440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Įregistruota 2011-12-29 LR Juridinių asmenu registre. Registro tvarkytoja — VI Registru centro Kauno filialas</w:t>
      </w:r>
    </w:p>
    <w:p>
      <w:pPr>
        <w:pStyle w:val="Normal"/>
        <w:ind w:firstLine="72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  <w:bookmarkStart w:id="1" w:name="_Hlk161678135"/>
      <w:bookmarkStart w:id="2" w:name="_Hlk161678135"/>
      <w:bookmarkEnd w:id="2"/>
    </w:p>
    <w:p>
      <w:pPr>
        <w:pStyle w:val="Normal"/>
        <w:ind w:firstLine="72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ind w:firstLine="72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ind w:firstLine="72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ind w:firstLine="72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ind w:firstLine="72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ind w:firstLine="720"/>
        <w:rPr>
          <w:rFonts w:ascii="Times New Roman;Times New Roman PSMT" w:hAnsi="Times New Roman;Times New Roman PSMT" w:cs="Times New Roman;Times New Roman PSMT"/>
          <w:sz w:val="24"/>
          <w:szCs w:val="24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3743325</wp:posOffset>
                </wp:positionH>
                <wp:positionV relativeFrom="paragraph">
                  <wp:posOffset>-1192530</wp:posOffset>
                </wp:positionV>
                <wp:extent cx="1532255" cy="2001520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20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3" h="3152">
                              <a:moveTo>
                                <a:pt x="210" y="1013"/>
                              </a:moveTo>
                              <a:cubicBezTo>
                                <a:pt x="250" y="1008"/>
                                <a:pt x="291" y="1010"/>
                                <a:pt x="330" y="998"/>
                              </a:cubicBezTo>
                              <a:cubicBezTo>
                                <a:pt x="382" y="982"/>
                                <a:pt x="438" y="921"/>
                                <a:pt x="480" y="893"/>
                              </a:cubicBezTo>
                              <a:cubicBezTo>
                                <a:pt x="555" y="843"/>
                                <a:pt x="629" y="792"/>
                                <a:pt x="705" y="743"/>
                              </a:cubicBezTo>
                              <a:cubicBezTo>
                                <a:pt x="733" y="725"/>
                                <a:pt x="766" y="715"/>
                                <a:pt x="795" y="698"/>
                              </a:cubicBezTo>
                              <a:cubicBezTo>
                                <a:pt x="1014" y="564"/>
                                <a:pt x="1074" y="505"/>
                                <a:pt x="1125" y="248"/>
                              </a:cubicBezTo>
                              <a:cubicBezTo>
                                <a:pt x="1120" y="173"/>
                                <a:pt x="1136" y="94"/>
                                <a:pt x="1110" y="23"/>
                              </a:cubicBezTo>
                              <a:cubicBezTo>
                                <a:pt x="1101" y="0"/>
                                <a:pt x="1077" y="61"/>
                                <a:pt x="1065" y="83"/>
                              </a:cubicBezTo>
                              <a:cubicBezTo>
                                <a:pt x="1018" y="167"/>
                                <a:pt x="1050" y="136"/>
                                <a:pt x="1020" y="203"/>
                              </a:cubicBezTo>
                              <a:cubicBezTo>
                                <a:pt x="967" y="321"/>
                                <a:pt x="938" y="438"/>
                                <a:pt x="900" y="563"/>
                              </a:cubicBezTo>
                              <a:cubicBezTo>
                                <a:pt x="880" y="702"/>
                                <a:pt x="894" y="845"/>
                                <a:pt x="870" y="983"/>
                              </a:cubicBezTo>
                              <a:cubicBezTo>
                                <a:pt x="852" y="1086"/>
                                <a:pt x="799" y="1180"/>
                                <a:pt x="780" y="1283"/>
                              </a:cubicBezTo>
                              <a:cubicBezTo>
                                <a:pt x="714" y="1645"/>
                                <a:pt x="666" y="2013"/>
                                <a:pt x="555" y="2363"/>
                              </a:cubicBezTo>
                              <a:cubicBezTo>
                                <a:pt x="511" y="2502"/>
                                <a:pt x="463" y="2643"/>
                                <a:pt x="420" y="2783"/>
                              </a:cubicBezTo>
                              <a:cubicBezTo>
                                <a:pt x="396" y="2861"/>
                                <a:pt x="382" y="2933"/>
                                <a:pt x="345" y="3008"/>
                              </a:cubicBezTo>
                              <a:cubicBezTo>
                                <a:pt x="340" y="3033"/>
                                <a:pt x="336" y="3058"/>
                                <a:pt x="330" y="3083"/>
                              </a:cubicBezTo>
                              <a:cubicBezTo>
                                <a:pt x="326" y="3103"/>
                                <a:pt x="333" y="3152"/>
                                <a:pt x="315" y="3143"/>
                              </a:cubicBezTo>
                              <a:cubicBezTo>
                                <a:pt x="292" y="3132"/>
                                <a:pt x="305" y="3093"/>
                                <a:pt x="300" y="3068"/>
                              </a:cubicBezTo>
                              <a:cubicBezTo>
                                <a:pt x="281" y="2817"/>
                                <a:pt x="298" y="2760"/>
                                <a:pt x="375" y="2528"/>
                              </a:cubicBezTo>
                              <a:cubicBezTo>
                                <a:pt x="433" y="2355"/>
                                <a:pt x="473" y="2182"/>
                                <a:pt x="555" y="2018"/>
                              </a:cubicBezTo>
                              <a:cubicBezTo>
                                <a:pt x="614" y="1751"/>
                                <a:pt x="550" y="2003"/>
                                <a:pt x="630" y="1778"/>
                              </a:cubicBezTo>
                              <a:cubicBezTo>
                                <a:pt x="682" y="1631"/>
                                <a:pt x="713" y="1467"/>
                                <a:pt x="735" y="1313"/>
                              </a:cubicBezTo>
                              <a:cubicBezTo>
                                <a:pt x="725" y="1183"/>
                                <a:pt x="732" y="1051"/>
                                <a:pt x="705" y="923"/>
                              </a:cubicBezTo>
                              <a:cubicBezTo>
                                <a:pt x="698" y="887"/>
                                <a:pt x="688" y="994"/>
                                <a:pt x="675" y="1028"/>
                              </a:cubicBezTo>
                              <a:cubicBezTo>
                                <a:pt x="646" y="1103"/>
                                <a:pt x="617" y="1179"/>
                                <a:pt x="585" y="1253"/>
                              </a:cubicBezTo>
                              <a:cubicBezTo>
                                <a:pt x="510" y="1423"/>
                                <a:pt x="372" y="1565"/>
                                <a:pt x="270" y="1718"/>
                              </a:cubicBezTo>
                              <a:cubicBezTo>
                                <a:pt x="213" y="1548"/>
                                <a:pt x="228" y="1640"/>
                                <a:pt x="660" y="1703"/>
                              </a:cubicBezTo>
                              <a:cubicBezTo>
                                <a:pt x="698" y="1709"/>
                                <a:pt x="729" y="1735"/>
                                <a:pt x="765" y="1748"/>
                              </a:cubicBezTo>
                              <a:cubicBezTo>
                                <a:pt x="849" y="1778"/>
                                <a:pt x="876" y="1779"/>
                                <a:pt x="960" y="1793"/>
                              </a:cubicBezTo>
                              <a:cubicBezTo>
                                <a:pt x="985" y="1803"/>
                                <a:pt x="1012" y="1836"/>
                                <a:pt x="1035" y="1823"/>
                              </a:cubicBezTo>
                              <a:cubicBezTo>
                                <a:pt x="1062" y="1807"/>
                                <a:pt x="1067" y="1765"/>
                                <a:pt x="1065" y="1733"/>
                              </a:cubicBezTo>
                              <a:cubicBezTo>
                                <a:pt x="1061" y="1662"/>
                                <a:pt x="1037" y="1593"/>
                                <a:pt x="1020" y="1523"/>
                              </a:cubicBezTo>
                              <a:cubicBezTo>
                                <a:pt x="989" y="1391"/>
                                <a:pt x="938" y="1231"/>
                                <a:pt x="840" y="1133"/>
                              </a:cubicBezTo>
                              <a:cubicBezTo>
                                <a:pt x="767" y="1060"/>
                                <a:pt x="730" y="1044"/>
                                <a:pt x="645" y="1013"/>
                              </a:cubicBezTo>
                              <a:cubicBezTo>
                                <a:pt x="615" y="1002"/>
                                <a:pt x="555" y="983"/>
                                <a:pt x="555" y="983"/>
                              </a:cubicBezTo>
                              <a:cubicBezTo>
                                <a:pt x="236" y="1018"/>
                                <a:pt x="324" y="977"/>
                                <a:pt x="135" y="1118"/>
                              </a:cubicBezTo>
                              <a:cubicBezTo>
                                <a:pt x="77" y="1234"/>
                                <a:pt x="85" y="1245"/>
                                <a:pt x="105" y="1403"/>
                              </a:cubicBezTo>
                              <a:cubicBezTo>
                                <a:pt x="108" y="1423"/>
                                <a:pt x="106" y="1448"/>
                                <a:pt x="120" y="1463"/>
                              </a:cubicBezTo>
                              <a:cubicBezTo>
                                <a:pt x="209" y="1562"/>
                                <a:pt x="244" y="1554"/>
                                <a:pt x="360" y="1583"/>
                              </a:cubicBezTo>
                              <a:cubicBezTo>
                                <a:pt x="380" y="1588"/>
                                <a:pt x="420" y="1598"/>
                                <a:pt x="420" y="1598"/>
                              </a:cubicBezTo>
                              <a:cubicBezTo>
                                <a:pt x="465" y="1588"/>
                                <a:pt x="514" y="1589"/>
                                <a:pt x="555" y="1568"/>
                              </a:cubicBezTo>
                              <a:cubicBezTo>
                                <a:pt x="569" y="1561"/>
                                <a:pt x="566" y="1538"/>
                                <a:pt x="570" y="1523"/>
                              </a:cubicBezTo>
                              <a:cubicBezTo>
                                <a:pt x="602" y="1410"/>
                                <a:pt x="563" y="1517"/>
                                <a:pt x="615" y="1388"/>
                              </a:cubicBezTo>
                              <a:cubicBezTo>
                                <a:pt x="620" y="1333"/>
                                <a:pt x="639" y="1277"/>
                                <a:pt x="630" y="1223"/>
                              </a:cubicBezTo>
                              <a:cubicBezTo>
                                <a:pt x="626" y="1196"/>
                                <a:pt x="609" y="1272"/>
                                <a:pt x="600" y="1298"/>
                              </a:cubicBezTo>
                              <a:cubicBezTo>
                                <a:pt x="583" y="1348"/>
                                <a:pt x="572" y="1398"/>
                                <a:pt x="555" y="1448"/>
                              </a:cubicBezTo>
                              <a:cubicBezTo>
                                <a:pt x="550" y="1463"/>
                                <a:pt x="540" y="1493"/>
                                <a:pt x="540" y="1493"/>
                              </a:cubicBezTo>
                              <a:cubicBezTo>
                                <a:pt x="622" y="1520"/>
                                <a:pt x="552" y="1512"/>
                                <a:pt x="630" y="1463"/>
                              </a:cubicBezTo>
                              <a:cubicBezTo>
                                <a:pt x="653" y="1449"/>
                                <a:pt x="680" y="1443"/>
                                <a:pt x="705" y="1433"/>
                              </a:cubicBezTo>
                              <a:cubicBezTo>
                                <a:pt x="760" y="1378"/>
                                <a:pt x="842" y="1348"/>
                                <a:pt x="885" y="1283"/>
                              </a:cubicBezTo>
                              <a:cubicBezTo>
                                <a:pt x="927" y="1219"/>
                                <a:pt x="907" y="1254"/>
                                <a:pt x="945" y="1178"/>
                              </a:cubicBezTo>
                              <a:cubicBezTo>
                                <a:pt x="950" y="1193"/>
                                <a:pt x="959" y="1207"/>
                                <a:pt x="960" y="1223"/>
                              </a:cubicBezTo>
                              <a:cubicBezTo>
                                <a:pt x="969" y="1338"/>
                                <a:pt x="952" y="1455"/>
                                <a:pt x="975" y="1568"/>
                              </a:cubicBezTo>
                              <a:cubicBezTo>
                                <a:pt x="979" y="1589"/>
                                <a:pt x="1007" y="1539"/>
                                <a:pt x="1020" y="1523"/>
                              </a:cubicBezTo>
                              <a:cubicBezTo>
                                <a:pt x="1052" y="1484"/>
                                <a:pt x="1110" y="1403"/>
                                <a:pt x="1110" y="1403"/>
                              </a:cubicBezTo>
                              <a:cubicBezTo>
                                <a:pt x="1118" y="1363"/>
                                <a:pt x="1126" y="1265"/>
                                <a:pt x="1185" y="1253"/>
                              </a:cubicBezTo>
                              <a:cubicBezTo>
                                <a:pt x="1205" y="1249"/>
                                <a:pt x="1195" y="1293"/>
                                <a:pt x="1200" y="1313"/>
                              </a:cubicBezTo>
                              <a:cubicBezTo>
                                <a:pt x="1205" y="1363"/>
                                <a:pt x="1187" y="1421"/>
                                <a:pt x="1215" y="1463"/>
                              </a:cubicBezTo>
                              <a:cubicBezTo>
                                <a:pt x="1235" y="1493"/>
                                <a:pt x="1320" y="1428"/>
                                <a:pt x="1335" y="1418"/>
                              </a:cubicBezTo>
                              <a:cubicBezTo>
                                <a:pt x="1394" y="1271"/>
                                <a:pt x="1343" y="1351"/>
                                <a:pt x="1380" y="1388"/>
                              </a:cubicBezTo>
                              <a:cubicBezTo>
                                <a:pt x="1391" y="1399"/>
                                <a:pt x="1410" y="1398"/>
                                <a:pt x="1425" y="1403"/>
                              </a:cubicBezTo>
                              <a:cubicBezTo>
                                <a:pt x="1470" y="1393"/>
                                <a:pt x="1516" y="1388"/>
                                <a:pt x="1560" y="1373"/>
                              </a:cubicBezTo>
                              <a:cubicBezTo>
                                <a:pt x="1577" y="1367"/>
                                <a:pt x="1587" y="1346"/>
                                <a:pt x="1605" y="1343"/>
                              </a:cubicBezTo>
                              <a:cubicBezTo>
                                <a:pt x="1679" y="1331"/>
                                <a:pt x="1755" y="1333"/>
                                <a:pt x="1830" y="1328"/>
                              </a:cubicBezTo>
                              <a:cubicBezTo>
                                <a:pt x="2413" y="940"/>
                                <a:pt x="559" y="1330"/>
                                <a:pt x="0" y="1268"/>
                              </a:cubicBezTo>
                              <a:cubicBezTo>
                                <a:pt x="45" y="1263"/>
                                <a:pt x="90" y="1254"/>
                                <a:pt x="135" y="1253"/>
                              </a:cubicBezTo>
                              <a:cubicBezTo>
                                <a:pt x="415" y="1244"/>
                                <a:pt x="695" y="1255"/>
                                <a:pt x="975" y="1238"/>
                              </a:cubicBezTo>
                              <a:cubicBezTo>
                                <a:pt x="1011" y="1236"/>
                                <a:pt x="905" y="1220"/>
                                <a:pt x="870" y="1208"/>
                              </a:cubicBezTo>
                              <a:cubicBezTo>
                                <a:pt x="829" y="1194"/>
                                <a:pt x="791" y="1176"/>
                                <a:pt x="750" y="1163"/>
                              </a:cubicBezTo>
                              <a:cubicBezTo>
                                <a:pt x="681" y="1141"/>
                                <a:pt x="608" y="1128"/>
                                <a:pt x="540" y="1103"/>
                              </a:cubicBezTo>
                              <a:cubicBezTo>
                                <a:pt x="498" y="1088"/>
                                <a:pt x="462" y="1057"/>
                                <a:pt x="420" y="1043"/>
                              </a:cubicBezTo>
                              <a:cubicBezTo>
                                <a:pt x="405" y="1038"/>
                                <a:pt x="390" y="1033"/>
                                <a:pt x="375" y="1028"/>
                              </a:cubicBezTo>
                              <a:cubicBezTo>
                                <a:pt x="380" y="1003"/>
                                <a:pt x="367" y="963"/>
                                <a:pt x="390" y="953"/>
                              </a:cubicBezTo>
                              <a:cubicBezTo>
                                <a:pt x="427" y="937"/>
                                <a:pt x="471" y="958"/>
                                <a:pt x="510" y="968"/>
                              </a:cubicBezTo>
                              <a:cubicBezTo>
                                <a:pt x="607" y="992"/>
                                <a:pt x="700" y="1026"/>
                                <a:pt x="795" y="1058"/>
                              </a:cubicBezTo>
                              <a:cubicBezTo>
                                <a:pt x="821" y="1067"/>
                                <a:pt x="843" y="1085"/>
                                <a:pt x="870" y="1088"/>
                              </a:cubicBezTo>
                              <a:cubicBezTo>
                                <a:pt x="959" y="1100"/>
                                <a:pt x="1140" y="1103"/>
                                <a:pt x="1140" y="11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3,3152" path="m210,1013c250,1008,291,1010,330,998c382,982,438,921,480,893c555,843,629,792,705,743c733,725,766,715,795,698c1014,564,1074,505,1125,248c1120,173,1136,94,1110,23c1101,0,1077,61,1065,83c1018,167,1050,136,1020,203c967,321,938,438,900,563c880,702,894,845,870,983c852,1086,799,1180,780,1283c714,1645,666,2013,555,2363c511,2502,463,2643,420,2783c396,2861,382,2933,345,3008c340,3033,336,3058,330,3083c326,3103,333,3152,315,3143c292,3132,305,3093,300,3068c281,2817,298,2760,375,2528c433,2355,473,2182,555,2018c614,1751,550,2003,630,1778c682,1631,713,1467,735,1313c725,1183,732,1051,705,923c698,887,688,994,675,1028c646,1103,617,1179,585,1253c510,1423,372,1565,270,1718c213,1548,228,1640,660,1703c698,1709,729,1735,765,1748c849,1778,876,1779,960,1793c985,1803,1012,1836,1035,1823c1062,1807,1067,1765,1065,1733c1061,1662,1037,1593,1020,1523c989,1391,938,1231,840,1133c767,1060,730,1044,645,1013c615,1002,555,983,555,983c236,1018,324,977,135,1118c77,1234,85,1245,105,1403c108,1423,106,1448,120,1463c209,1562,244,1554,360,1583c380,1588,420,1598,420,1598c465,1588,514,1589,555,1568c569,1561,566,1538,570,1523c602,1410,563,1517,615,1388c620,1333,639,1277,630,1223c626,1196,609,1272,600,1298c583,1348,572,1398,555,1448c550,1463,540,1493,540,1493c622,1520,552,1512,630,1463c653,1449,680,1443,705,1433c760,1378,842,1348,885,1283c927,1219,907,1254,945,1178c950,1193,959,1207,960,1223c969,1338,952,1455,975,1568c979,1589,1007,1539,1020,1523c1052,1484,1110,1403,1110,1403c1118,1363,1126,1265,1185,1253c1205,1249,1195,1293,1200,1313c1205,1363,1187,1421,1215,1463c1235,1493,1320,1428,1335,1418c1394,1271,1343,1351,1380,1388c1391,1399,1410,1398,1425,1403c1470,1393,1516,1388,1560,1373c1577,1367,1587,1346,1605,1343c1679,1331,1755,1333,1830,1328c2413,940,559,1330,0,1268c45,1263,90,1254,135,1253c415,1244,695,1255,975,1238c1011,1236,905,1220,870,1208c829,1194,791,1176,750,1163c681,1141,608,1128,540,1103c498,1088,462,1057,420,1043c405,1038,390,1033,375,1028c380,1003,367,963,390,953c427,937,471,958,510,968c607,992,700,1026,795,1058c821,1067,843,1085,870,1088c959,1100,1140,1103,1140,1103e" stroked="t" o:allowincell="f" style="position:absolute;margin-left:294.75pt;margin-top:-93.9pt;width:120.6pt;height:1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Už vertimą atsakingas A. Zapalskio IĮ „AZAS“ direktorius                                    Juozas Devižis</w:t>
      </w:r>
    </w:p>
    <w:sectPr>
      <w:type w:val="nextPage"/>
      <w:pgSz w:w="12240" w:h="15840"/>
      <w:pgMar w:left="144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lt-LT" w:eastAsia="en-US" w:bidi="ar-SA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03:00Z</dcterms:created>
  <dc:creator>User</dc:creator>
  <dc:description/>
  <cp:keywords/>
  <dc:language>en-US</dc:language>
  <cp:lastModifiedBy>Juozas</cp:lastModifiedBy>
  <cp:lastPrinted>2015-01-12T13:57:00Z</cp:lastPrinted>
  <dcterms:modified xsi:type="dcterms:W3CDTF">2024-03-18T16:16:00Z</dcterms:modified>
  <cp:revision>17</cp:revision>
  <dc:subject/>
  <dc:title/>
</cp:coreProperties>
</file>